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ПРОЕКТ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>
          <w:b/>
          <w:b/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 определении площадки для вывоза и временного складирования снега на территории                       муниципального образования «Ярцевский муниципальный округ» Смоленской области в период зимней уборки в 2025 и 2026 году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В соответствии со статьей 33 Федерального закона от 06.10.2003 № 131-ФЗ «Об общих принципах организации местного самоуправления в Российской Федерации» 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Определить площадку для вывоза и временного складирования снега на территории муниципального образования «Ярцевский муниципальный округ» Смоленской области в период зимней уборки в 2025 и 2026 год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- Восточный промузел, уд. 1-ая Машиностроительная, в районе земельного участка с кадастровым номером 67:25:0010722:93. </w:t>
      </w:r>
    </w:p>
    <w:p>
      <w:pPr>
        <w:pStyle w:val="ConsNormal"/>
        <w:widowControl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жилищно-коммунального хозяйства и дорожной деятельности Администраци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Ярцевский муниципальный округ»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контроль за целевым использованием места размещения площадки для вывоза и временного складирования снега и проведением последующей очистки территор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газете «Вести Привопья» и разместить на официальном сайте «Администрации </w:t>
      </w:r>
      <w:r>
        <w:rPr>
          <w:color w:val="000000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Ярцевский муниципальный округ» Смол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Д.П. Базуева.</w:t>
      </w:r>
    </w:p>
    <w:p>
      <w:pPr>
        <w:pStyle w:val="List"/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>Глава 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Р.Н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ind w:left="2880" w:firstLine="720"/>
        <w:jc w:val="left"/>
        <w:rPr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List"/>
        <w:ind w:left="7799" w:hanging="0"/>
        <w:jc w:val="both"/>
        <w:rPr>
          <w:sz w:val="16"/>
        </w:rPr>
      </w:pPr>
      <w:r>
        <w:rPr>
          <w:sz w:val="16"/>
        </w:rPr>
        <w:t xml:space="preserve">        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240" w:after="600"/>
      <w:jc w:val="both"/>
    </w:pPr>
    <w:rPr>
      <w:spacing w:val="-4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6:08:00Z</dcterms:created>
  <dc:creator>User</dc:creator>
  <dc:description/>
  <cp:keywords/>
  <dc:language>en-US</dc:language>
  <cp:lastModifiedBy>Ноут</cp:lastModifiedBy>
  <cp:lastPrinted>2025-12-30T10:38:00Z</cp:lastPrinted>
  <dcterms:modified xsi:type="dcterms:W3CDTF">2026-01-13T14:18:00Z</dcterms:modified>
  <cp:revision>5</cp:revision>
  <dc:subject/>
  <dc:title/>
</cp:coreProperties>
</file>